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c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riodo ipotetic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a poem using “periodo ipotetico” and using the following questions as a guide for the structur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f you could be something different from a human being, what would you be and why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f you could have in your life something special what would it be and why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f you could have done things differently in the past what would you have done and why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f you could have done things differently, what would be different now?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do you know that you will do in the future to change your life and make it better (ie. I know that if I work hard I will achieve my goals)?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rite a conclusio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80 words minimu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5:00Z</dcterms:created>
  <dc:creator>HISD</dc:creator>
  <dc:description/>
  <cp:keywords/>
  <dc:language>en-US</dc:language>
  <cp:lastModifiedBy>Borsa, Maria G</cp:lastModifiedBy>
  <cp:lastPrinted>2015-12-04T08:03:00Z</cp:lastPrinted>
  <dcterms:modified xsi:type="dcterms:W3CDTF">2015-12-04T14:03:00Z</dcterms:modified>
  <cp:revision>2</cp:revision>
  <dc:subject/>
  <dc:title>Project</dc:title>
</cp:coreProperties>
</file>